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Agregate Naturale pentru încercări CF și Drumuri (ANCFD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ef.lucr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23:00Z</dcterms:modified>
  <cp:revision>7</cp:revision>
  <dc:subject/>
  <dc:title> </dc:title>
</cp:coreProperties>
</file>